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8"/>
        </w:rPr>
        <w:t>"Diamonds From Sierra Leone"</w:t>
      </w:r>
      <w:r>
        <w:rPr>
          <w:sz w:val="48"/>
        </w:rPr>
        <w:br/>
        <w:br/>
      </w:r>
      <w:r>
        <w:rPr>
          <w:i/>
          <w:sz w:val="48"/>
        </w:rPr>
        <w:t>[Intro]</w:t>
      </w:r>
      <w:r>
        <w:rPr>
          <w:sz w:val="48"/>
        </w:rPr>
        <w:br/>
        <w:t>Diamonds are forever</w:t>
        <w:br/>
        <w:t>They won't leave in the night</w:t>
        <w:br/>
        <w:t>I've no fear that they might</w:t>
        <w:br/>
        <w:t>Desert me</w:t>
        <w:br/>
        <w:br/>
      </w:r>
      <w:r>
        <w:rPr>
          <w:i/>
          <w:sz w:val="48"/>
        </w:rPr>
        <w:t>[Chorus]</w:t>
      </w:r>
      <w:r>
        <w:rPr>
          <w:sz w:val="48"/>
        </w:rPr>
        <w:br/>
        <w:t>Diamonds are forever (forever, forever)</w:t>
        <w:br/>
        <w:t>Throw your diamonds in the sky if you feel the vibe</w:t>
        <w:br/>
        <w:t>Diamonds are forever (forever, forever, forever)</w:t>
        <w:br/>
        <w:t>The Roc is still alive every time I rhyme.</w:t>
        <w:br/>
        <w:t>Forever ever? Forever ever? Ever, ever? Ever, ever? Ever, ever? Ever, ever?......</w:t>
        <w:br/>
        <w:br/>
        <w:t>Close your eyes and imagine, feel the magic</w:t>
        <w:br/>
        <w:t>Vegas on acid,</w:t>
        <w:br/>
        <w:t>Seen through Yves St. Laurent glasses</w:t>
        <w:br/>
        <w:t>And I've realized that I've arrived, cuz</w:t>
        <w:br/>
        <w:t>It take more than a magazine to kill my Vibe does</w:t>
        <w:br/>
        <w:t>he write his own rhymes, so sort of</w:t>
        <w:br/>
        <w:t>I think 'em</w:t>
        <w:br/>
        <w:t>That mean I forgot better s- than u ever thought up</w:t>
        <w:br/>
        <w:t>Damn, is he really that caught up?</w:t>
        <w:br/>
        <w:t>I ask if you talkin' bout classics, do my name get brought up?</w:t>
        <w:br/>
        <w:t>I remember I couldn't afford a Ford Escort or even a four-track recorder</w:t>
        <w:br/>
        <w:t>so its only right that I let the top drop on a drop-top Porsche</w:t>
        <w:br/>
        <w:t>- its for yourself that's important</w:t>
        <w:br/>
        <w:t>If a stripper named Porscha and u get tips from many men</w:t>
        <w:br/>
        <w:t>Then your fat friend her nickname is Minivan</w:t>
        <w:br/>
        <w:t>Excuse me,</w:t>
        <w:br/>
        <w:t>That's just the Henny, man, I smoke, I drink, I'm supposed to stop I can't because</w:t>
        <w:br/>
        <w:br/>
      </w:r>
      <w:r>
        <w:rPr>
          <w:i/>
          <w:sz w:val="48"/>
        </w:rPr>
        <w:t>[Chorus]</w:t>
      </w:r>
      <w:r>
        <w:rPr>
          <w:sz w:val="48"/>
        </w:rPr>
        <w:br/>
        <w:t>Diamonds are forever (forever, forever)</w:t>
        <w:br/>
        <w:t>Throw your diamonds in the sky if you feel the vibe</w:t>
        <w:br/>
        <w:t>Diamonds are forever (forever, forever, forever)</w:t>
        <w:br/>
        <w:t>The Roc is still alive every time I rhyme.</w:t>
        <w:br/>
        <w:t>Forever ever? Forever ever? Ever, ever? Ever, ever? Ever, ever? Ever, ever?......</w:t>
        <w:br/>
        <w:br/>
        <w:t>I was sick about awards</w:t>
        <w:br/>
        <w:t>Couldn't nobody cure me</w:t>
        <w:br/>
        <w:t>Only playa that got robbed but kept all his jewelry</w:t>
        <w:br/>
        <w:t>Alicia Keys tried to talk some sense to them</w:t>
        <w:br/>
        <w:t>30 minutes later seems there's no convincing them</w:t>
        <w:br/>
        <w:t>What more can you ask for?</w:t>
        <w:br/>
        <w:t>The international a- nah</w:t>
        <w:br/>
        <w:t>Who complains about what he is owed?</w:t>
        <w:br/>
        <w:t>And throw a tantrum like he is 3 years old</w:t>
        <w:br/>
        <w:t>You gotta love it though somebody still speaks from his soul</w:t>
        <w:br/>
        <w:t>And wouldn't change by the change, or the game, or the fame,</w:t>
        <w:br/>
        <w:t>When he came, in the game, he made his own lane</w:t>
        <w:br/>
        <w:t>Now all I need is y'all to pronounce my name</w:t>
        <w:br/>
        <w:t>Its Kanye - But some of my plastic - they still say Kane</w:t>
        <w:br/>
        <w:t>Got family in the D, Kin-folk from Motown</w:t>
        <w:br/>
        <w:t>Back in the Chi - them folks ain't from Motown</w:t>
        <w:br/>
        <w:t>Life movin' too fast I need to slow down</w:t>
        <w:br/>
        <w:t>Girl ain't give me no ass, ya need to go down</w:t>
        <w:br/>
        <w:br/>
        <w:t>Diamonds are forever (forever, forever)</w:t>
        <w:br/>
        <w:t>My father Ben said I need Jesus</w:t>
        <w:br/>
        <w:t>So he took me to church and let the water wash over my ceaser</w:t>
        <w:br/>
        <w:t>Diamonds are forever (forever, forever)</w:t>
        <w:br/>
        <w:t>The preacher said we need leaders</w:t>
        <w:br/>
        <w:t>Right then my body got still like a paraplegic</w:t>
        <w:br/>
        <w:br/>
        <w:t>You know who you can call you gotta best believe it</w:t>
        <w:br/>
        <w:t>The Roc stand tall and you would never believe it</w:t>
        <w:br/>
        <w:t>Take your diamonds and throw 'em up like you bulimic</w:t>
        <w:br/>
        <w:t>Yea the beat cold but the flow is anemic</w:t>
        <w:br/>
        <w:t>After debris settles and the dust get swept off</w:t>
        <w:br/>
        <w:t>Big K pick up where young Hov left off</w:t>
        <w:br/>
        <w:t>Right when magazines wrote Kanye West off</w:t>
        <w:br/>
        <w:t>I dropped my new s- sound like the best of</w:t>
        <w:br/>
        <w:t>A&amp;R's lookin' like "pssh we messed up"</w:t>
        <w:br/>
        <w:t>Grammy night, damn right, we got dressed up</w:t>
        <w:br/>
        <w:t>Bottle after bottle till we got messed up</w:t>
        <w:br/>
        <w:t>In the studio, where really though, yea he next up</w:t>
        <w:br/>
        <w:t>People askin' me if I'm gon' give my chain back</w:t>
        <w:br/>
        <w:t>That'll be the same day I give the game back</w:t>
        <w:br/>
        <w:t>You know the next question dog "Yo, where Dame at?"</w:t>
        <w:br/>
        <w:t>This track the Indian dance to bring our reign back</w:t>
        <w:br/>
        <w:t>"What's up with you and Jay, man, are y'all ok man?"</w:t>
        <w:br/>
        <w:t>They pray for the death of our dynasty like Amen</w:t>
        <w:br/>
        <w:t>R-r-r-right here stands a-man</w:t>
        <w:br/>
        <w:t>With the power to make a diamond with his bare hands...</w:t>
        <w:br/>
        <w:br/>
        <w:t>Diamonds are forever (forever, forever)</w:t>
        <w:br/>
        <w:t>Throw your diamonds in the sky if you feel the vibe</w:t>
        <w:br/>
        <w:t>Diamonds are forever (forever, forever, forever)</w:t>
        <w:br/>
        <w:t>The Roc is still alive every time I rhyme.</w:t>
        <w:br/>
        <w:t>Forever ever? Forever ever? Ever, ever? Ever, ever? Ever, ever? Ever, ever?......</w:t>
        <w:br/>
        <w:br/>
        <w:t>Diamonds are forever (forever, forever)</w:t>
        <w:br/>
        <w:t>Diamonds are forever (forever, forever, forever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8"/>
        </w:rPr>
      </w:pPr>
      <w:r>
        <w:rPr>
          <w:sz w:val="48"/>
        </w:rPr>
        <w:t>What is the point of this song?</w:t>
      </w:r>
    </w:p>
    <w:p>
      <w:pPr>
        <w:pStyle w:val="Normal"/>
        <w:rPr>
          <w:sz w:val="48"/>
        </w:rPr>
      </w:pPr>
      <w:r>
        <w:rPr>
          <w:sz w:val="48"/>
        </w:rPr>
        <w:t>Why is there a conflict about the diamonds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1:06:00Z</dcterms:created>
  <dc:creator>Craig Rush</dc:creator>
  <dc:description/>
  <cp:keywords/>
  <dc:language>en-US</dc:language>
  <cp:lastModifiedBy>Craig Rush</cp:lastModifiedBy>
  <dcterms:modified xsi:type="dcterms:W3CDTF">2011-01-13T11:10:00Z</dcterms:modified>
  <cp:revision>1</cp:revision>
  <dc:subject/>
  <dc:title/>
</cp:coreProperties>
</file>